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Julian Dawso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orprogramm BA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"Konzert an der toten Brücke"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Freitag, 15. Juni 200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uskirch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. Gravy Trai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. Uneasy Rider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. Broken Down Palac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. If He Wanted Us To Fly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. Harp Blues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6. Medley: Luckiest Man In The World / Walk On The Wild Side / Here Comes The Nig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7. Four Wal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8:55:00Z</dcterms:created>
  <dc:creator>Michael Marsch</dc:creator>
  <dc:description/>
  <dc:language>en-US</dc:language>
  <cp:lastModifiedBy>Michael Marsch</cp:lastModifiedBy>
  <dcterms:modified xsi:type="dcterms:W3CDTF">2002-06-24T08:55:00Z</dcterms:modified>
  <cp:revision>1</cp:revision>
  <dc:subject/>
  <dc:title>Julian Dawson</dc:title>
</cp:coreProperties>
</file>